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  <w:u w:val="single"/>
        </w:rPr>
        <w:t>Preview Vocabulary for Progressivism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lace a “T” next to the terms you know well enough to teach someone els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lace an “H” next to the terms you have heard of.  Place a question mark “?” next to the terms that are new to you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</w:t>
        <w:tab/>
        <w:t>Monroe Doctrin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</w:t>
        <w:tab/>
        <w:t>Enforce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</w:t>
        <w:tab/>
        <w:t>Guerilla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</w:t>
        <w:tab/>
        <w:t>Annex (annexation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</w:t>
        <w:tab/>
        <w:t>Open Door Polic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</w:t>
        <w:tab/>
        <w:t>Sphere of Influen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</w:t>
        <w:tab/>
        <w:t>Abolish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</w:t>
        <w:tab/>
        <w:t>Imperial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</w:t>
        <w:tab/>
        <w:t>Progressive (progressivism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rite a sentence that includes one term you know from the list.  Make sure your sentence shows that you know the term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hen a signal is given, speak with someone else in the room who can tell you a word that you do not know.  Write the explanation d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7:49:00Z</dcterms:created>
  <dc:creator>Buffalo Grove High School</dc:creator>
  <dc:description/>
  <cp:keywords/>
  <dc:language>en-US</dc:language>
  <cp:lastModifiedBy>Buffalo Grove High School</cp:lastModifiedBy>
  <dcterms:modified xsi:type="dcterms:W3CDTF">2007-01-16T17:54:00Z</dcterms:modified>
  <cp:revision>1</cp:revision>
  <dc:subject/>
  <dc:title>Preview Vocabulary for Progressivism</dc:title>
</cp:coreProperties>
</file>